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32"/>
          <w:szCs w:val="32"/>
        </w:rPr>
      </w:pPr>
      <w:r>
        <w:rPr>
          <w:rFonts w:eastAsia="Calibri" w:cs="Arial" w:ascii="Arial" w:hAnsi="Arial"/>
          <w:b/>
          <w:bCs/>
          <w:sz w:val="32"/>
          <w:szCs w:val="32"/>
        </w:rPr>
        <w:t>AUTORIA DE PROJETO: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bCs/>
          <w:sz w:val="32"/>
          <w:szCs w:val="32"/>
          <w:lang w:val="es-ES_tradnl"/>
        </w:rPr>
        <w:t>Arq. Luciene Nunes (CAU A51061-0)</w:t>
      </w:r>
    </w:p>
    <w:p>
      <w:pPr>
        <w:pStyle w:val="SemEspaamento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72"/>
          <w:szCs w:val="72"/>
          <w:lang w:val="es-ES_tradnl"/>
        </w:rPr>
      </w:pPr>
      <w:r>
        <w:rPr>
          <w:rFonts w:eastAsia="Calibri" w:cs="Arial" w:ascii="Arial" w:hAnsi="Arial"/>
          <w:b/>
          <w:bCs/>
          <w:sz w:val="72"/>
          <w:szCs w:val="72"/>
          <w:lang w:val="es-ES_tradnl"/>
        </w:rPr>
      </w:r>
    </w:p>
    <w:p>
      <w:pPr>
        <w:pStyle w:val="SemEspaamento"/>
        <w:spacing w:lineRule="auto" w:line="360" w:before="0" w:after="12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IO / 2019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01 – CALÇAD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1 – PISO (Faixas de Percurso): Ladrilho hidráulico 20x20cm tipo liso, cor cinz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1.2 – PISO (Faixas de Serviço): Ladrilho hidráulico 20x20cm tipo pastilhado, cor azu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1.3 – PISO (Faixas de Alerta Tátil): Ladrilho hidráulico 20x20cm tipo ranhurado, cor azu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01.4 –PISO (ao redor do prédio): Granilite antiderrapante cor natural (composição do agregado – 50% de granitina branca e 50% de granitina ocre) com juntas plásticas cor branca, modulação máxima 1,20 m x 1,20 m; 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2 – ESTACIONAMENTO, CARGA E DESCARGA, PÁTIOS DESCOBERTOS, RAMPAS EXTERNA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02.1–PISO IMPERMEÁVEL: Piso argamassa alta resistência tipo granilite ou equiv de qualidade comprovada, esp de 10mm, com juntas plástica em quadros de 1m, na cor natural, com acabamento anti-derrapante mecanizado, inclusive regularização e=3.0c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2.2 – PISO PERMEÁVEL: Grama esmerald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2.3 – VAGAS DE ESTACIONAMENTO: Delimitadas com tinta Coral Piso na cor amarel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2.4 – CORRIMÃO: </w:t>
      </w:r>
      <w:r>
        <w:rPr>
          <w:rFonts w:cs="Arial" w:ascii="Arial" w:hAnsi="Arial"/>
          <w:color w:val="000000"/>
          <w:sz w:val="22"/>
          <w:szCs w:val="22"/>
        </w:rPr>
        <w:t>Corrimão em aço inox, escovado, d=1 1/2"</w:t>
      </w:r>
      <w:r>
        <w:rPr>
          <w:rFonts w:cs="Arial" w:ascii="Arial" w:hAnsi="Arial"/>
          <w:sz w:val="22"/>
          <w:szCs w:val="22"/>
        </w:rPr>
        <w:t>, conforme detal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5 – BANCO: Em concreto pré-moldado tratado com verniz, conforme detal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 – ÁREA DE SERVIÇO EXTERN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03.1 – PISO: Granilite antiderrapante cor natural (composição do agregado – 50% de granitina branca e 50% de granitina ocre) com juntas plásticas cor branca, modulação máxima 1,20 m x 1,20 m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03.2 – PAREDE DA PIA: Cerâmica retificada, acabamento brilhante, dim. 31x55cm, ref. de cor BRANCO Incefra, Biancogres/equiv. assentado com argamassa de cimento colante, inclusive rejuntamento com argamassa pré-fabricada para rejunt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3.3 – RODAPÉ: Em granito polido BRANCO DALLAS, h=10cm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4 – BANCADAS: Em granito polido BRANCO DALLAS, conforme detalhe, ou em aço inox AISI 304 (cozinha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5 –CUBA: Cuba para panelões, em aço inox AISI 304 de embutir, dimensões: (80x60x40cm), execução sob encomenda – (HIGIENIZAÇÃO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3.6 – LOUÇAS: Saboneteira Celite, cor branca, ref. 72.621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985" w:hanging="1985"/>
        <w:jc w:val="both"/>
        <w:rPr/>
      </w:pPr>
      <w:r>
        <w:rPr>
          <w:rFonts w:cs="Arial" w:ascii="Arial" w:hAnsi="Arial"/>
          <w:sz w:val="22"/>
          <w:szCs w:val="22"/>
        </w:rPr>
        <w:t>03.7 – METAIS: Torneira de parede Fabrimar, Linha Aquarius cromada ref. 1158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ifão e válvula cromada – Fabrimar, ref. 4900c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4 – ÁREA DE SERVIÇO INTERN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1 –PISO: Piso porcelanato retificado 54x54cm, RT Quartzo, marcas de referência Delta Porc Resistance, Eliane, Cecrisa ou Portobello, utilizando dupla colagem de argamassa colante para porcelanato tipo ACIII e rejunte 1mm para porcelan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2 –PAREDE: Cerâmica retificada, acabamento brilhante, dim. 31x55cm, ref. de cor BRANCO Incefra, Biancogres/equiv. assentado com argamassa de cimento colante, inclusive rejuntamento com argamassapre-fabricada para reju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04.3 – TETO: Gesso liso, emassado e pintado com tinta látex PVA Coral cor branco neve, com linha de sombra e junta de dilatação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04.4 – SOLEIRA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04.5 – RODAPÉ: </w:t>
      </w:r>
      <w:r>
        <w:rPr>
          <w:rFonts w:cs="Arial" w:ascii="Arial" w:hAnsi="Arial"/>
          <w:color w:val="000000"/>
          <w:sz w:val="22"/>
          <w:szCs w:val="22"/>
        </w:rPr>
        <w:t>Rodapé de granito BRANCO DALLAS esp. 2cm, h=10cm, assentado com argamassa de cimento, cal hidratada CH1 e areia no traço 1:0,5:8, incl. rejuntamento com REJUNTE COR BEGE</w:t>
      </w:r>
      <w:r>
        <w:rPr>
          <w:rFonts w:cs="Arial" w:ascii="Arial" w:hAnsi="Arial"/>
          <w:sz w:val="22"/>
          <w:szCs w:val="22"/>
        </w:rPr>
        <w:t>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4.6 – PEITORIL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4.7 – BANCADAS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8 – TANQUE: Tanque monobloco de embutir em aço inox Franke AISI 304, espessura 0,7 mm – comprimento 50 cm, largura 40 cm e profundidade 25 cm (ref. 09174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9 – LOUÇAS: Saboneteira Celite, cor branca, ref. 72.621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04.10 – METAIS: Torneira de parede Fabrimar, Linha Aquarius cromada ref. 1158; </w:t>
        <w:tab/>
        <w:tab/>
        <w:t xml:space="preserve">       Sifão e válvula cromada – Fabrimar, ref. 4900c;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orneira para máquina de lavar roupa, marcas de referência Fabrimar, Deca   ou Doco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4.11 – ACESSÓRIOS: Varal em alumínio a ser fixado no te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5 – FRALDÁRIO, SANITÁRIO INFANTIL E PNE INFANTIL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1</w:t>
      </w:r>
      <w:r>
        <w:rPr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PISO: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o de granito polido bege assentado sobre argamassa, espessura 2c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05.2 –PAREDE: PORCELANATO BEGE Extra 60x60cm acetinado até o teto, sendo que a 1,20m de altura entrara uma faixa de cerâmica tecnogrês 21x21 nas cores azul ref. 21180, vermelho ref. 21110 e amarelo ref. 21090.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odas as quinas terão meia esquadrias com protetor de alumínio branco, conforme detalhe, e rejunte 3mm Quartzolit Weber.color (resistente a fungos e algas) cor are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3 – TETO: Gesso liso, emassado e pintado com tinta látex PVA Coral cor branco nev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4 – SOLEIRA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5 – RODAPÉ: Em granito polido BRANCO DALLAS, h=10cm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6 – PEITORIL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7 – BANCADA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05.8 –LOUÇAS: Bacia convencional Studio Kids, DECA ou equivalente, cor branco com    assento;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Cuba oval de embutir Celite, cor branco, ref. 10116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Vaso sanitário para deficiente físico Deca, Linha Vogue Plus Conforto, ref. AP52, cor   branco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atório de coluna suspenso, Linha Vogue Plus Conforto, cor branco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que de louça 40l, cor branco gelo, DECA ou equivalente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atório pequeno, DECA ou equival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43" w:hanging="1843"/>
        <w:jc w:val="both"/>
        <w:rPr/>
      </w:pPr>
      <w:r>
        <w:rPr>
          <w:rFonts w:cs="Arial" w:ascii="Arial" w:hAnsi="Arial"/>
          <w:sz w:val="22"/>
          <w:szCs w:val="22"/>
        </w:rPr>
        <w:t>05.9 – METAIS: Torneira de bancada Fabrimar, Linha Acquapress cromada ref. 1180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Válvula de descarga com duplo acionamento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fão e válvula cromada – Fabrimar ref. 4900C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a p/ deficiente físico em aço inox 80cm, H=75c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10 – ACESSÓRIOS: Suporte p/ toalha de papel (interfolhado - 2 folhas) em aço inox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Porta papel higiênico em aço inox, rolão 300m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Espelho prata 4mm bisotado nas bordas (1,5 cm), colado sobre compensado naval 20mm, revestido com fórmica branca nas laterais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 sabonete líquido em acrílico, material plástico ABS, cor branco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a p/ deficiente físico em aço inox 80cm, H=75cm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Cabide Moldenox, tipo simples de 1 gancho, linha Versalhes, acab. Cromado, ref. 08 (PNE)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uveiro elétrico Lorenzeti, 03 temperaturas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eira elétrica com mangueira plástica Fortti Maxi,    LORENZETTI, ou equivalente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eira de parede de uso geral para tanque ou jardim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heira plástica rígida, 77x45x20cm de embutir, Burigotto ou equivalente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a de apoio nos chuveiros, aço inox polido;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11–BANCOS: Assento articulável Deca, Linha Conforto, ref.2355 EBR (sanitário de def. físico)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oncreto com assento em granito BRANCO DALLAS polido, conforme detalhe (banhos);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05.12–BOXES: Divisórias em granito polido BRANCO DALLAS, e=3cm, com portas de alumínio BRANCO tipo venezian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6 – DEPÓSITO DE MERENDA E DEPÓSITO DE MATERIAL DE LIMPEZ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06.1 – PISO: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rcelanato retificado 54x54cm, RT Quartzo, marcas de referência Delta Porc Resistance, Eliane, Cecrisa ou Portobello, utilizando dupla colagem de argamassa colante para porcelanato tipo ACIII e rejunte 1mm para porcelan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06.2 – PAREDE:  Cerâmica retificada, acabamento brilhante, dim. 31x55cm, ref. de cor BRANCO Incefra, Biancogres/equiv. assentado com argamassa de cimento colante, inclusive rejuntamento com argamassapre-fabricada para reju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6.3 – TETO: Gesso liso, emassado e pintado com tinta látex PVA Coral cor branco neve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4 – SOLEIRA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6.5 – RODAPÉ: Em granito polido BRANCO DALLAS, h=10cm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6.6 – PEITORIL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6.7 – PRATELEIRAS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8 – ACESSÓRIOS: Estrado de PVC cor marrom, módulo de 50x50 cm (depósito de merend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7 – COZINHA, PRÉ-PREPARO, LAVANDERIA, ROUPARIA E COP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ind w:left="567" w:hanging="567"/>
        <w:rPr/>
      </w:pPr>
      <w:r>
        <w:rPr>
          <w:sz w:val="22"/>
          <w:szCs w:val="22"/>
        </w:rPr>
        <w:t>07.1 – PISO: Porcelanato retificado 54x54cm, RT Quartzo, marcas de referência Delta Porc Resistance, Eliane, Cecrisa ou Portobello, utilizando dupla colagem de argamassa colante para porcelanato tipo ACIII e rejunte 1mm para porcelanato</w:t>
      </w:r>
    </w:p>
    <w:p>
      <w:pPr>
        <w:pStyle w:val="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07.2 – PAREDE:  Cerâmica retificada, acabamento brilhante, dim. 31x55cm, ref. de cor BRANCO Incefra, Biancogres/equiv. assentado com argamassa de cimento colante, inclusive rejuntamento com argamassapre-fabricada para reju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7.3 – TETO: Gesso liso, emassado e pintado com tinta látex PVA Coral cor branco neve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7.4 – SOLEIRA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7.5 – RODAPÉ: Em granito polido BRANCO DALLAS, h=10cm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7.6 – PEITORIL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07.7 –BANCADAS: Em granito polido BRANCO DALLAS, conforme detalhe, ou em aço inox AISI 304 (cozinha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8 –CUBAS: Cuba para panelões, em aço inox AISI 304 de embutir, dimensões: (80x60x40cm), execução sob encomenda – (cozinha)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Cuba de Embutir em aço inox Franke AISI 304, retangular nº1 – (49x33x18cm) – (cozinha)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ba de Embutir em aço inox Franke AISI 304, retangular nº2 – (58.5x36x18cm) – (pré-preparo);</w:t>
      </w:r>
    </w:p>
    <w:p>
      <w:pPr>
        <w:pStyle w:val="Normal"/>
        <w:ind w:left="1701" w:hanging="170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119" w:hanging="31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9 – LOUÇAS (cozinha): Lavatório com coluna Celite, linha Azaléa, cor branco </w:t>
      </w:r>
    </w:p>
    <w:p>
      <w:pPr>
        <w:pStyle w:val="Normal"/>
        <w:ind w:left="3119" w:hanging="311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ref. 91.006 / 91.201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boneteira, Melhoramentos ou equivalente. 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que de louça 40l, cor branco gelo, DECA, ou equivalente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atório pequeno cor branco gelo, DECA, ou equivalente</w:t>
      </w:r>
    </w:p>
    <w:p>
      <w:pPr>
        <w:pStyle w:val="Normal"/>
        <w:ind w:left="2977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7.10 – METAIS:  Torneira p/ lavatório Fabrimar, linha Acquapress cromada, ref. 1180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Torneira de bancada Fabrimar, linha Prática cromada, ref. 1167-P (cozinha)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eira de parede Fabrimar para tanque de panelões, Top-Jet cromada, ref.1170 (cozinha)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eira de parede Fabrimar linha Aquarius cromada, ref.1158 (pré-preparo)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Sifão e válvula cromada – Fabrimar ref. 4900C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eira elétrica, LORENZETTI ou equivale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7.11 -ACESSÓRIOS: Suporte p/ toalha de papel (interfolhado – 2 folhas)em aço inox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 sabonete líquido em acrílico, material plástico ABS, cor branc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07.12 -PASSA PRATOS: Bancada em granito polido BRANCO DALLAS; janela em alumínio anodizado cor branco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07.13-ARMÁRIO PARA PANELÕES (cozinha): Em alvenaria revestida em Cerâmica retificada, acabamento brilhante, dim. 31x55cm, ref. de cor BRANCO Incefra, Biancogres/equiv. assentado com argamassa de cimento colante, inclusive rejuntamento com argamassapre-fabricada para rejunte (resistente a fungos e algas) cor branco, com prateleiras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14 -COIFA (cozinha): Coifa exaustora em aço inox AISI 304, conforme detal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8 – REFEITÓRIO:</w:t>
      </w:r>
    </w:p>
    <w:p>
      <w:pPr>
        <w:pStyle w:val="Corpodetexto2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1– PISO:  Piso de granito polido bege assentado sobre argamassa, espessura 2c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2– PAREDE: PORCELANATO BEGE Extra 60x60cm acetinado até 1,20m, com faixa de cerâmica tecnogrês 21x21 nas cores azul ref. 21180, vermelho ref. 21110 e amarelo ref. 21090.delimitando o acabamento de revestimento, o restante receberá emassamento e pintura da Sherwin-williams na cor Mármore antigo SW6162, conforme detalhe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Todas as quinas terão meia esquadrias com protetor de alumínio branco, conforme detalhe, e rejunte 3mm Quartzolit Weber.color (resistente a fungos e algas) cor areia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Todas as quinas terão meia esquadrias com protetor de alumínio branco, conforme detalhe, e rejunte 3mm Quartzolit Weber.color (resistente a fungos e algas) cor areia;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08.3 – TETO: Gesso liso, emassado e pintado com tinta látex PVA Coral cor branco neve, com linha de sombra e junta de dilatação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8.4 – SOLEIRA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8.5 – RODAPÉ: Em granito polido BRANCO DALLAS, h=10cm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/>
      </w:pPr>
      <w:r>
        <w:rPr>
          <w:sz w:val="22"/>
          <w:szCs w:val="22"/>
        </w:rPr>
        <w:t>08.6 – PEITORIL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7 – PILAR CIRCULAR: Rodapé de H=10cm, em seguida, cerâmica Jatobá 4x4cm Linha Design, cor amarelo açafrão (32 fiadas – 5 módulos de tela) h=160cm, aplicada com argamassa flexível ACIII Quartzomassa na cor amarelo e restante emassado e pintado em tinta látex PVA  Coral cor branco gel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08.8 – BEBEDOURO: Industrial em armário de aço inox com 02 torneiras e 03 esguichos para água filtrada e refrigerad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8.9 – BANCADA (refeitório)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8.10 – LOUÇAS (refeitório): Cuba oval de embutir Celite, cor branco, ref. 10116;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ab/>
        <w:t>Saboneteira Celite, cor branco, ref. 72621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11 – METAIS (refeitório): Torneira de bancada Fabrimar, Linha Acquapress cromada 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ref. 1180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8.12 – ACESSÓRIOS: Suporte p/ toalha de papel (interfolhado – 2 folhas) em aço inox;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rta sabonete líquido em acrílico, material plástico ABS, cor branc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13 – QUADRO MURAL: Em cerâmica Eliane 10x10cm cor areia, conforme detal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9 – ACESSO E CIRCULAÇÃ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9.1 – PISO:  Piso de granito polido bege assentado sobre argamassa, espessura 2c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2 – PAREDE: PORCELANATO BEGE Extra 60x60cm acetinado até 1,20m, com faixa de cerâmica tecnogrês 21x21 nas cores azul ref. 21180, vermelho ref. 21110 e amarelo ref. 21090.delimitando o acabamento de revestimento, o restante receberá emassamento e pintura da Sherwin-williams na cor Mármore antigo SW6162, conforme detalhe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Todas as quinas terão meia esquadrias com protetor de alumínio branco, conforme detalhe, e rejunte 3mm Quartzolit Weber.color (resistente a fungos e algas) cor areia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Todas as quinas terão meia esquadrias com protetor de alumínio branco, conforme detalhe, e rejunte 3mm Quartzolit Weber.color (resistente a fungos e algas) cor areia;</w:t>
      </w:r>
    </w:p>
    <w:p>
      <w:pPr>
        <w:pStyle w:val="Normal"/>
        <w:ind w:left="567" w:hanging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9.3 – TETO: Rebocado, emassado e pintado com tinta látex PVA Coral cor branco nev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9.4 – RODAPÉ: Em granito polido cinza andorinha, h=10cm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5 – QUADRO MURAL: Em cerâmica Eliane 10x10cm cor areia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6 – BANCOS: Em alvenaria com assento em granito cinza andorinha, conforme detal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 – SECRETARIA, ARQUIVO, DIREÇÃO, SUPERVISÃO, SALA DE PROFESSORES, LACTÁRIO, AMAMENTAÇÃ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ind w:left="567" w:hanging="567"/>
        <w:rPr/>
      </w:pPr>
      <w:r>
        <w:rPr>
          <w:sz w:val="22"/>
          <w:szCs w:val="22"/>
        </w:rPr>
        <w:t>10.1 – PISO: Porcelanato retificado 54x54cm, RT Quartzo, marcas de referência Delta Porc Resistance, Eliane, Cecrisa ou Portobello, utilizando dupla colagem de argamassa colante para porcelanato tipo ACIII e rejunte 1mm para porcelanato</w:t>
      </w:r>
    </w:p>
    <w:p>
      <w:pPr>
        <w:pStyle w:val="Corpodetex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2 – PAREDE:  Emassada e pintada em tinta da Sherwin-williams na cor Mármore antigo SW6162látex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(LACTÁRIO E AMAMENTAÇÃO)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EDE: PORCELANATO BEGE Extra 60x60cm acetinado até o teto, sendo que a 1,20m de altura entrara uma faixa de cerâmica tecnogrês 21x21 nas cores azul ref. 21180, vermelho ref. 21110 e amarelo ref. 21090.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Todas as quinas terão meia esquadrias com protetor de alumínio branco, conforme detalhe, e rejunte 3mm Quartzolit Weber.color (resistente a fungos e algas) cor are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3 – TETO: Gesso liso, emassado e pintado com tinta látex PVA Coral cor branco neve, com linha de sombra e junta de dilatação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4 – SOLEIRA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5 – RODAPÉ: Em granito polido BRANCO DALLAS, h=10cm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6 – PEITORIL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7 – BANCADAS:</w:t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Lactário, banho da direção</w:t>
      </w:r>
      <w:r>
        <w:rPr>
          <w:rFonts w:cs="Arial" w:ascii="Arial" w:hAnsi="Arial"/>
          <w:sz w:val="22"/>
          <w:szCs w:val="22"/>
        </w:rPr>
        <w:t>)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8 – CUBA: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Lactário</w:t>
      </w:r>
      <w:r>
        <w:rPr>
          <w:rFonts w:cs="Arial" w:ascii="Arial" w:hAnsi="Arial"/>
          <w:sz w:val="22"/>
          <w:szCs w:val="22"/>
        </w:rPr>
        <w:t>): Cuba de Embutir em aço inox Franke AISI 304, retangular nº1 – (49x33x18cm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9 – LOUÇAS: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Banho da direção</w:t>
      </w:r>
      <w:r>
        <w:rPr>
          <w:rFonts w:cs="Arial" w:ascii="Arial" w:hAnsi="Arial"/>
          <w:sz w:val="22"/>
          <w:szCs w:val="22"/>
        </w:rPr>
        <w:t>): Cuba oval de embutir   Celite, cor branco, ref.  10116; Saboneteira Celite, cor branco, ref. 72621;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Lactário e amamentação</w:t>
      </w:r>
      <w:r>
        <w:rPr>
          <w:rFonts w:cs="Arial" w:ascii="Arial" w:hAnsi="Arial"/>
          <w:sz w:val="22"/>
          <w:szCs w:val="22"/>
        </w:rPr>
        <w:t>): Lavatório de Canto ref. L101 DECA ou equivalente, inclusive válvula, sifão e engates cromados, exclusive tornei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10 – METAIS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Banho sala direção, Lactário e Amamentação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2"/>
          <w:szCs w:val="22"/>
        </w:rPr>
        <w:t>Torneira de parede Fabrimar, linha Aquarius cromada, ref.1158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ifão e válvula cromada Fabrimar ref. 4900C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11 – ACESSÓRIOS: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ala direção)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Suporte p/ toalha de papel (interfolhado – 2 folhas) em aço inox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12 – GUICHÊ: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ecretaria):</w:t>
      </w:r>
      <w:r>
        <w:rPr>
          <w:rFonts w:cs="Arial" w:ascii="Arial" w:hAnsi="Arial"/>
          <w:sz w:val="22"/>
          <w:szCs w:val="22"/>
        </w:rPr>
        <w:t xml:space="preserve"> Balcão em granito polido BRANCO DALLAS; painel de vidro liso fixo e alumínio anodizado cor branco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13 – PRATELEIR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Arquivo):</w:t>
      </w:r>
      <w:r>
        <w:rPr>
          <w:rFonts w:cs="Arial" w:ascii="Arial" w:hAnsi="Arial"/>
          <w:sz w:val="22"/>
          <w:szCs w:val="22"/>
        </w:rPr>
        <w:t xml:space="preserve">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14 – QUADRO DE AVISOS:</w:t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Secretaria, direção, sala de professores e supervisão</w:t>
      </w:r>
      <w:r>
        <w:rPr>
          <w:rFonts w:cs="Arial" w:ascii="Arial" w:hAnsi="Arial"/>
          <w:sz w:val="22"/>
          <w:szCs w:val="22"/>
        </w:rPr>
        <w:t>): Quadro branco com moldura de alumínio 120x150cm cor branco (adquirido pela SEMD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1 – VESTIÁRIOS DE FUNCIONÁRIOS, SANITÁRIOS DE PROFESSORES E SANITÁRIO ADULTO PNE FEM. E MASCULINO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ind w:left="567" w:hanging="567"/>
        <w:rPr/>
      </w:pPr>
      <w:r>
        <w:rPr>
          <w:sz w:val="22"/>
          <w:szCs w:val="22"/>
        </w:rPr>
        <w:t>11.1 – PISO: Porcelanato retificado 54x54cm, RT Quartzo, marcas de referência Delta Porc Resistance, Eliane, Cecrisa ou Portobello, utilizando dupla colagem de argamassa colante para porcelanato tipo ACIII e rejunte 1mm para porcelan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1.2 – PAREDE: PORCELANATO BEGE Extra 60x60cm acetinado até o teto, sendo que todas as quinas terão meia esquadrias com protetor de alumínio branco, conforme detalhe, e rejunte 3mm Quartzolit Weber.color (resistente a fungos e algas) cor areia;</w:t>
      </w:r>
    </w:p>
    <w:p>
      <w:pPr>
        <w:pStyle w:val="Normal"/>
        <w:ind w:left="1701" w:hanging="1701"/>
        <w:jc w:val="both"/>
        <w:rPr/>
      </w:pPr>
      <w:r>
        <w:rPr>
          <w:rFonts w:cs="Arial" w:ascii="Arial" w:hAnsi="Arial"/>
          <w:sz w:val="22"/>
          <w:szCs w:val="22"/>
        </w:rPr>
        <w:t>11.3 – TETO: Gesso liso, emassado e pintado com tinta látex PVA Coral cor branco neve, com linha de sombra e junta de dilataçã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.4 – SOLEIRA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.5 – RODAPÉ: Em granito polido BRANCO DALLAS, h=10cm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.6 – PEITORIL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.7 – BANCADAS: Em granito polido BRANCO DALLAS, conforme detalhe;</w:t>
      </w:r>
    </w:p>
    <w:p>
      <w:pPr>
        <w:pStyle w:val="Normal"/>
        <w:ind w:left="1843" w:hanging="184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43" w:hanging="1843"/>
        <w:jc w:val="both"/>
        <w:rPr/>
      </w:pPr>
      <w:r>
        <w:rPr>
          <w:rFonts w:cs="Arial" w:ascii="Arial" w:hAnsi="Arial"/>
          <w:sz w:val="22"/>
          <w:szCs w:val="22"/>
        </w:rPr>
        <w:t>11.8 –LOUÇAS: Vaso sanitário Celite, Linha Azaléa, cor branco, ref. 91.303, com assento;</w:t>
      </w:r>
    </w:p>
    <w:p>
      <w:pPr>
        <w:pStyle w:val="Normal"/>
        <w:ind w:left="567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ba oval de embutir Celite, cor branca, ref. 10.116;</w:t>
        <w:tab/>
        <w:t xml:space="preserve">       </w:t>
      </w:r>
    </w:p>
    <w:p>
      <w:pPr>
        <w:pStyle w:val="Normal"/>
        <w:ind w:left="567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boneteira Celite, cor branca, ref. 72.621 (vestiários);</w:t>
      </w:r>
    </w:p>
    <w:p>
      <w:pPr>
        <w:pStyle w:val="Normal"/>
        <w:ind w:left="567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vatório de canto suspenso, DECA ou equivalente</w:t>
      </w:r>
    </w:p>
    <w:p>
      <w:pPr>
        <w:pStyle w:val="Normal"/>
        <w:ind w:left="567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43" w:hanging="1843"/>
        <w:jc w:val="both"/>
        <w:rPr/>
      </w:pPr>
      <w:r>
        <w:rPr>
          <w:rFonts w:cs="Arial" w:ascii="Arial" w:hAnsi="Arial"/>
          <w:sz w:val="22"/>
          <w:szCs w:val="22"/>
        </w:rPr>
        <w:t>11.9 – METAIS: Torneira de bancada Fabrimar, Linha Acquapress cromada, ref. 1180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Sifão e válvula cromada – Fabrimar ref. 4900C</w:t>
        <w:tab/>
        <w:tab/>
        <w:t xml:space="preserve">  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Válvula de descarga cromada Deca, antivandalismo, Linha HidraMax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Ducha higiênica Fabrimar Acqua Jet, Linha Aquarius, ref. 2195 (vestiários de funcionários e sanitários de professores)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eira para lavatório com acionamento por alavanca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álvula de descarga com acionamento por alavanc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.10 – ACESSÓRIOS: Suporte p/ toalha de papel (interfolhado – 2 folhas)em aço inox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 sabonete líquido em acrílico, material plástico ABS,   cor branco, Melhoramentos - linha Standart ref. 7048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a papel higiênico em aço inox, rolão 300m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Espelho prata 4mm bisotado nas bordas (1,5 cm), colado sobre compensado naval 20mm, revestido com fórmica branca nas laterais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uveiro elétrico Lorenzeti, 03 temperaturas;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Cabide Moldenox, tipo simples de 1 gancho, linha Versalhes, acab. Cromado, ref. 08 (vestiários);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ra de apoio, aço inox polido, DECA ou equival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43" w:hanging="1843"/>
        <w:jc w:val="both"/>
        <w:rPr/>
      </w:pPr>
      <w:r>
        <w:rPr>
          <w:rFonts w:cs="Arial" w:ascii="Arial" w:hAnsi="Arial"/>
          <w:sz w:val="22"/>
          <w:szCs w:val="22"/>
        </w:rPr>
        <w:t>11.11 – BOXES: Divisórias em granito BRANCO DALLAS polido e=3cm com portas em alumínio anodizado cor branco tipo venezian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 – DEPÓSITOS DE MATERIAL DIDÁTIC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ind w:left="567" w:hanging="567"/>
        <w:rPr/>
      </w:pPr>
      <w:r>
        <w:rPr>
          <w:sz w:val="22"/>
          <w:szCs w:val="22"/>
        </w:rPr>
        <w:t>12.1 – PISO: Porcelanato retificado 54x54cm, RT Quartzo, marcas de referência Delta Porc Resistance, Eliane, Cecrisa ou Portobello, utilizando dupla colagem de argamassa colante para porcelanato tipo ACIII e rejunte 1mm para porcelan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12.2 – PAREDE: Emassada e pintada em tinta da Sherwin-williams na cor Mármore antigo SW6162látex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2.3 – TETO: Gesso liso, emassado e pintado com tinta látex PVA Coral cor branco neve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2.4 – RODAPÉ: Em granito polido BRANCO DALLAS, h=10cm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2.5 – PEITORIL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6 – PRATELEIRAS: Em granito polido BRANCO DALLAS, conforme detal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 – RAMPAS E ESCADAS INTERNAS</w:t>
      </w:r>
    </w:p>
    <w:p>
      <w:pPr>
        <w:pStyle w:val="Corpodetexto2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rPr/>
      </w:pPr>
      <w:r>
        <w:rPr>
          <w:sz w:val="22"/>
          <w:szCs w:val="22"/>
        </w:rPr>
        <w:t>13.1 – PISO: Piso de granito levigado bege assentado sobre argamassa, espessura 2cm</w:t>
      </w:r>
    </w:p>
    <w:p>
      <w:pPr>
        <w:pStyle w:val="Normal"/>
        <w:ind w:left="567" w:hanging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2 –PAREDE: PORCELANATO BEGE Extra 60x60cm acetinado até 1,20m, com faixa de cerâmica tecnogrês 21x21 nas cores azul ref. 21180, vermelho ref. 21110 e amarelo ref. 21090.delimitando o acabamento de revestimento, o restante receberá emassamento e pintura da Sherwin-williams na cor Mármore antigo SW6162, conforme detalhe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Todas as quinas terão meia esquadrias com protetor de alumínio branco, conforme detalhe, e rejunte 3mm Quartzolit Weber.color (resistente a fungos e algas) cor areia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Todas as quinas terão meia esquadrias com protetor de alumínio branco, conforme detalhe, e rejunte 3mm Quartzolit Weber.color (resistente a fungos e algas) cor areia;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3.3 – TETO: Gesso liso, emassado e pintado com tinta látex PVA Coral cor branco neve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.4 – RODAPÉ: Em granito polido BRANCO DALLAS, h=10cm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/>
      </w:pPr>
      <w:r>
        <w:rPr>
          <w:sz w:val="22"/>
          <w:szCs w:val="22"/>
        </w:rPr>
        <w:t>13.5 – PEITORIL: Em granito polido BRANCO DALLAS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6 – CORRIMÃO: </w:t>
      </w:r>
      <w:r>
        <w:rPr>
          <w:rFonts w:cs="Arial" w:ascii="Arial" w:hAnsi="Arial"/>
          <w:color w:val="000000"/>
          <w:sz w:val="22"/>
          <w:szCs w:val="22"/>
        </w:rPr>
        <w:t>Corrimão em aço inox, escovado, d=1 1/2"</w:t>
      </w:r>
      <w:r>
        <w:rPr>
          <w:rFonts w:cs="Arial" w:ascii="Arial" w:hAnsi="Arial"/>
          <w:sz w:val="22"/>
          <w:szCs w:val="22"/>
        </w:rPr>
        <w:t>, conforme detalh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7 – QUADRO MURAL: Em cerâmica Eliane 10x10cm cor areia, conforme detal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4 – CASA DE GÁ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4.1 – PISO: Cimentado lis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14.2 – PAREDE: Pintada em tinta da Sherwin-williams na cor Mármore antigo SW6162látex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4.3 – TETO: Rebocado e pintado com tinta látex PVA Coral cor branco neve;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4 – ACESSÓRIOS: Estrado de madeira, conforme detal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5 – SALAS DE AUL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ind w:left="567" w:hanging="567"/>
        <w:rPr/>
      </w:pPr>
      <w:r>
        <w:rPr>
          <w:sz w:val="22"/>
          <w:szCs w:val="22"/>
        </w:rPr>
        <w:t>15.1 – PISO: Granilite polido cor natural (composição do agregado – 50% de granitina branca e 50% de granitina bege/ocre) com juntas plásticas cor branca, modulação máxima 1,20 m x 1,20 m, com endurecedor de superfície tipo “Reis Fórmula”;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5.2 –/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EDE: PORCELANATO BEGE Extra 60x60cm acetinado até 1,20m, com faixa de cerâmica tecnogrês 21x21 nas cores azul ref. 21180, vermelho ref. 21110 e amarelo ref. 21090.delimitando o acabamento de revestimento, o restante receberá emassamento e pintura da Sherwin-williams na cor Mármore antigo SW6162, conforme detalhe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Todas as quinas terão meia esquadrias com protetor de alumínio branco, conforme detalhe, e rejunte 3mm Quartzolit Weber.color (resistente a fungos e algas) cor areia;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Todas as quinas terão meia esquadrias com protetor de alumínio branco, conforme detalhe, e rejunte 3mm Quartzolit Weber.color (resistente a fungos e algas) cor areia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5.3 – TETO: Rebocado, emassado e pintado com tinta látex PVA Coral cor branco nev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4 – RODAPÉ: Em granito polido cinza andorinha, h=10cm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5.5 – PEITORIL: Em granito polido cinza andorinha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5.6 – COBOGÓ: De concreto tipo cruzeta (30x30x10) cm; pintura látex PVA Coral ref. 5512, sobre selado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5.7 – QUADRO BRANCO: Quadro branco com moldura em alumínio, Linha Máxima, fab.    Cortiarte, nas dimensões 3,00x1,20m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5.8 – QUADRO MURAL: Em cerâmica Eliane 10x10cm cor areia, conforme detal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6 – COBERTUR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keepNext w:val="false"/>
        <w:widowControl w:val="false"/>
        <w:ind w:left="0" w:hanging="0"/>
        <w:rPr>
          <w:sz w:val="22"/>
          <w:szCs w:val="22"/>
        </w:rPr>
      </w:pPr>
      <w:r>
        <w:rPr>
          <w:sz w:val="22"/>
          <w:szCs w:val="22"/>
        </w:rPr>
        <w:t>16.1 – TELHA: Cobertura em telha fibrociment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ind w:left="567" w:hanging="567"/>
        <w:rPr>
          <w:sz w:val="22"/>
          <w:szCs w:val="22"/>
        </w:rPr>
      </w:pPr>
      <w:r>
        <w:rPr>
          <w:sz w:val="22"/>
          <w:szCs w:val="22"/>
        </w:rPr>
        <w:t>16.2 – MADEIRAMENTO PARA TELHADO: Em madeira de lei do tipo parajú; aparelhada com acabamento em chanfro, nas extremidades dos beirais, tratada com verniz nas partes aparente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6.4 – RUFO: Em concreto e=5cm, largura 30cm, conforme detalh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ind w:left="567" w:hanging="567"/>
        <w:rPr/>
      </w:pPr>
      <w:r>
        <w:rPr>
          <w:sz w:val="22"/>
          <w:szCs w:val="22"/>
        </w:rPr>
        <w:t xml:space="preserve">16.5 –IMPERMEABILIZAÇÃO: Lajes descobertas e calhas impermeabilizadas com manta asfáltica, atendendo à NBR 9952, asfalto polimerizado e espessura 3 mm, reforço com filme int. polietileno, regularização de base com argamassa 1:4, espessura mínima de 15 mm, proteção mecânica argamassa 1:4 (esp. 20 mm e juntas de dilatação). 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7 – ESQUADRI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ind w:left="567" w:hanging="567"/>
        <w:rPr>
          <w:color w:val="000000"/>
          <w:sz w:val="22"/>
          <w:szCs w:val="22"/>
        </w:rPr>
      </w:pPr>
      <w:r>
        <w:rPr>
          <w:sz w:val="22"/>
          <w:szCs w:val="22"/>
        </w:rPr>
        <w:t>17.1 –</w:t>
      </w:r>
      <w:r>
        <w:rPr>
          <w:color w:val="000000"/>
          <w:sz w:val="22"/>
          <w:szCs w:val="22"/>
        </w:rPr>
        <w:t xml:space="preserve">PORTAS INTERNAS: Porta lisa em compensado de madeira de lei, emassadas e pintadas com esmalte sintético brilhante Coralit cor branco gelo. </w:t>
      </w:r>
    </w:p>
    <w:p>
      <w:pPr>
        <w:pStyle w:val="Corpodetexto2"/>
        <w:ind w:left="567" w:hanging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s portas dos boxes dos banheiros e vestiários serão em alumínio anodizado cor natural tipo veneziana, conforme detalhe;</w:t>
      </w:r>
    </w:p>
    <w:p>
      <w:pPr>
        <w:pStyle w:val="Corpodetexto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keepNext w:val="false"/>
        <w:widowControl w:val="false"/>
        <w:ind w:left="567" w:hanging="567"/>
        <w:rPr/>
      </w:pPr>
      <w:r>
        <w:rPr>
          <w:sz w:val="22"/>
          <w:szCs w:val="22"/>
        </w:rPr>
        <w:t>17.2 –MARCOS E ALISARES: Emassados e pintados com tinta esmalte sintético acetinado Coralit cor branco gelo, conforme detalhe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Corpodetexto2"/>
        <w:rPr/>
      </w:pPr>
      <w:r>
        <w:rPr>
          <w:color w:val="000000"/>
          <w:sz w:val="22"/>
          <w:szCs w:val="22"/>
        </w:rPr>
        <w:t>17.4 – PORTÕES: Em alumínio anodizado cor branco, tipo veneziana;</w:t>
      </w:r>
    </w:p>
    <w:p>
      <w:pPr>
        <w:pStyle w:val="Heading3"/>
        <w:keepNext w:val="false"/>
        <w:widowControl w:val="false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7.5 –JANELAS E BÁSCULAS: Em alumínio anodizado cor branco – linha Suprema Alcoa, tipos: correr, guilhotina e báscula, conforme detalhe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7.6 –VIDROS: Serão lisos e incolores de 4 mm, e pontilhado 4 mm nos banheiros e vestiários. Deverão ser colocados utilizando mangueira cristal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8 – FERRAGEN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3"/>
        <w:keepNext w:val="false"/>
        <w:widowControl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18.1 –FECHADURA INTERNA (portas de madeira): Fechadura 1000 IMAB com maçaneta tipo alavanca, linha Nébula, ref. 921, de latão, com espelho ref.057 acabamentos cromado acetinad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8.2 –FECHADURA INTERNA (portas dos boxes dos banheiros): Fechadura IMAB para boxes de banheiros do tipo targeta “livre/ocupado”, cromada –ref. TG0819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keepNext w:val="false"/>
        <w:widowControl w:val="false"/>
        <w:ind w:left="567" w:hanging="567"/>
        <w:rPr/>
      </w:pPr>
      <w:r>
        <w:rPr>
          <w:sz w:val="22"/>
          <w:szCs w:val="22"/>
        </w:rPr>
        <w:t>18.4 –FECHADURA (portas de segurança): Fechadura tipo tetrachave, com dobradiças gonzo diâmetro 5/8”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keepNext w:val="false"/>
        <w:widowControl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18.5 –FECHADURA (portões de ferro): Trinco móvel com cadeado, dobradiças gonzo diâmetro 5/8”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8.6 – DOBRADIÇAS: De aço IMAB, ref. 0207001 - 3”x2 ½”, acabamento cromado acetinado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9 - COBOGÓ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1–ÁREA DE SERVIÇO EXTERNA: Cobogó de concreto tipo cruzeta, 30x30x10cm, assentado no eixo das paredes e pintados com tinta látex PVA, Sherwin-williams na cor laranja- bobó de camarão sw-6887, sobre selador fosc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 - CERCAMENTO DE ÁREAS PÚBLIC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autoSpaceDE w:val="false"/>
        <w:ind w:left="567" w:hanging="567"/>
        <w:rPr/>
      </w:pPr>
      <w:r>
        <w:rPr>
          <w:sz w:val="22"/>
          <w:szCs w:val="22"/>
        </w:rPr>
        <w:t>20.1–TELA DE PROTEÇÃO (janelas): tela de arame galvanizado ½”, soldada por ponto, barra chata de ferro galvanizado de 5/8” x 3/16” e tubo em ferro galvanizado Ø 11/2”, pintada em tinta esmalte sintético brilhante Coralit cor branco gelo;</w:t>
      </w:r>
    </w:p>
    <w:p>
      <w:pPr>
        <w:pStyle w:val="Corpodetexto2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autoSpaceDE w:val="false"/>
        <w:rPr>
          <w:sz w:val="22"/>
          <w:szCs w:val="22"/>
        </w:rPr>
      </w:pPr>
      <w:r>
        <w:rPr>
          <w:sz w:val="22"/>
          <w:szCs w:val="22"/>
        </w:rPr>
        <w:t>20.2 –Vidro (muro): painel de vidro na testada principal conforme detalhe em 3D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texto2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  <w:t>20.3 –MURO: Alvenaria de bloco de concreto pintado em tinta acrílica texturizada cor areia, internamente, e pintado em tinta acrílica Coralplus cor areia sobre reboco, externamente;</w:t>
      </w:r>
    </w:p>
    <w:p>
      <w:pPr>
        <w:pStyle w:val="Corpodetexto2"/>
        <w:autoSpaceDE w:val="false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texto2"/>
        <w:autoSpaceDE w:val="false"/>
        <w:ind w:left="567" w:hanging="567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0.4–MURO DE ARRIMO E COLUNAS (DIVISA DE RAMPA): Emassados e pintados em tinta látex PVA Coral ref. 5512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1 - LUMINÁRIAS, INTERRUPTORES E TOMADAS</w:t>
      </w:r>
    </w:p>
    <w:p>
      <w:pPr>
        <w:pStyle w:val="Corpodetexto2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2"/>
        <w:autoSpaceDE w:val="false"/>
        <w:rPr/>
      </w:pPr>
      <w:r>
        <w:rPr>
          <w:sz w:val="22"/>
          <w:szCs w:val="22"/>
        </w:rPr>
        <w:t>21.1 – LUMINÁRIAS: EM PLACAS DE LED Conforme determinação do projeto elétric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2 – PLACAS INFORMATIVAS </w:t>
      </w:r>
    </w:p>
    <w:p>
      <w:pPr>
        <w:pStyle w:val="Heading3"/>
        <w:keepNext w:val="false"/>
        <w:widowControl w:val="false"/>
        <w:ind w:left="567" w:hanging="567"/>
        <w:rPr/>
      </w:pPr>
      <w:r>
        <w:rPr>
          <w:sz w:val="22"/>
          <w:szCs w:val="22"/>
        </w:rPr>
        <w:t>22.1–PLACAS INFORMATIVAS: Serão em acrílico, medindo 50x10cm; deverão ser colocadas nas portas de todos os ambientes com a designação pertinente. O tipo de letras será Arial na cor branca e a cor de fundo cinza prata escova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3 – FACHAD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23.1 –FACHADAS:  Acesso: painel com revestimento em 3D e pele de vidro conforme projeto em 3D;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Reboco fino pintado com tinta acrílica fosca Sherwin-williams, Cruzeiro Azul SW-7606 e Cinza Distante SW-6197, feita com rolo, sobre selador;</w:t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Pórtico pintado com tinta acrílica fosca Sherwin-williams na cor laranja- bobó de camarão sw-6887, feita com rolo, sobre selador;</w:t>
      </w:r>
    </w:p>
    <w:p>
      <w:pPr>
        <w:pStyle w:val="Normal"/>
        <w:autoSpaceDE w:val="false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LATIBANDA E PEITORIL VARANDA: PORCELANATO CINZA Extra 60x60cm acetinado até o teto, sendo que todas as quinas terão meia esquadrias com protetor de alumínio branco, conforme detalhe, e rejunte 3mm Quartzolit Weber.color (resistente a fungos e algas) cor platino;</w:t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4 – ANEX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43" w:right="1134" w:gutter="0" w:header="720" w:top="1418" w:footer="11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5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Arial" w:hAnsi="Arial" w:cs="Arial"/>
        <w:b/>
        <w:b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689610" cy="69723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89610" cy="697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REFEITURA MUNICIPAL DE GUARAPARI – ES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SECRETARIA MUNICIPAL DE PROJETOS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709" w:leader="none"/>
      </w:tabs>
      <w:ind w:left="709" w:hanging="709"/>
      <w:jc w:val="both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  <w:tab w:val="left" w:pos="1701" w:leader="none"/>
      </w:tabs>
      <w:ind w:left="709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709" w:leader="none"/>
      </w:tabs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SemEspaamentoChar">
    <w:name w:val="Sem Espaçamento Char"/>
    <w:qFormat/>
    <w:rPr>
      <w:rFonts w:ascii="Calibri" w:hAnsi="Calibri" w:cs="Calibri"/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uppressAutoHyphens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2:26:00Z</dcterms:created>
  <dc:creator>Carlos Laiber</dc:creator>
  <dc:description/>
  <cp:keywords/>
  <dc:language>en-US</dc:language>
  <cp:lastModifiedBy>Luciene Nunes</cp:lastModifiedBy>
  <cp:lastPrinted>2019-08-09T16:28:00Z</cp:lastPrinted>
  <dcterms:modified xsi:type="dcterms:W3CDTF">2019-08-09T19:59:00Z</dcterms:modified>
  <cp:revision>12</cp:revision>
  <dc:subject/>
  <dc:title/>
</cp:coreProperties>
</file>